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8.02.2011г. № 8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1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4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7,5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2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,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8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80,6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80,6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3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89,9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9,9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44,8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. сектором экономики и финансов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1-03-03T08:51:00Z</dcterms:modified>
  <cp:revision>68</cp:revision>
  <dc:subject/>
  <dc:title>Приложение 1</dc:title>
</cp:coreProperties>
</file>